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сероссийская олимпиада по технологии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Школьный  этап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минация «Культура дома и декоративно-прикладное творчество»</w:t>
      </w:r>
    </w:p>
    <w:p>
      <w:pPr>
        <w:pStyle w:val="Normal"/>
        <w:spacing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актическая работа по технологии обработки швейных изделий</w:t>
      </w:r>
    </w:p>
    <w:p>
      <w:pPr>
        <w:pStyle w:val="Style17"/>
        <w:spacing w:lineRule="auto" w:line="360" w:before="0" w:after="0"/>
        <w:jc w:val="center"/>
        <w:rPr/>
      </w:pPr>
      <w:r>
        <w:rPr>
          <w:b/>
          <w:color w:val="000000"/>
          <w:sz w:val="28"/>
          <w:szCs w:val="28"/>
        </w:rPr>
        <w:t>9 класс</w:t>
      </w:r>
    </w:p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зготовление шляпы для куклы</w:t>
      </w:r>
    </w:p>
    <w:tbl>
      <w:tblPr>
        <w:tblW w:w="100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081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адание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атериалы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8" w:leader="none"/>
              </w:tabs>
              <w:spacing w:lineRule="auto" w:line="276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3513455" cy="20078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3455" cy="2007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lineRule="auto" w:line="276" w:before="0" w:after="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готовить шляпу для куклы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кань однотонная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кань с рисунком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вейные нитки.</w:t>
            </w:r>
          </w:p>
        </w:tc>
      </w:tr>
    </w:tbl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jc w:val="center"/>
        <w:rPr/>
      </w:pPr>
      <w:r>
        <w:rPr/>
        <w:t>Последовательность выполнения задания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474"/>
        <w:gridCol w:w="613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вание операции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рафическое изображе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днотонную и набивную ткань сложить лицевыми сторонами внутрь и стачать по длинным срезам. Ширина шва 7 мм. Припуски разутюжить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/>
              <w:object w:dxaOrig="4185" w:dyaOrig="481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08.8pt;height:124.9pt" filled="f" o:ole="">
                  <v:imagedata r:id="rId4" o:title=""/>
                </v:shape>
                <o:OLEObject Type="Embed" ProgID="" ShapeID="ole_rId3" DrawAspect="Content" ObjectID="_1151834493" r:id="rId3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Ткань сложить поперек пополам лицевой стороной внутрь. Сверху наложить шаблон шляпы, совмещая линию на шаблоне с линией шва и обвести контуры шаблона.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/>
              <w:object w:dxaOrig="4094" w:dyaOrig="505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68.3pt;height:207.75pt" filled="f" o:ole="">
                  <v:imagedata r:id="rId6" o:title=""/>
                </v:shape>
                <o:OLEObject Type="Embed" ProgID="" ShapeID="ole_rId5" DrawAspect="Content" ObjectID="_947410536" r:id="rId5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о намеченной линии проложить машинную строчку, оставляя нестачанным участок для выворачивания.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/>
              <w:object w:dxaOrig="4514" w:dyaOrig="5656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37.25pt;height:171.9pt" filled="f" o:ole="">
                  <v:imagedata r:id="rId8" o:title=""/>
                </v:shape>
                <o:OLEObject Type="Embed" ProgID="" ShapeID="ole_rId7" DrawAspect="Content" ObjectID="_1256497989" r:id="rId7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Шляпу вырезать, оставляя припуск 5 мм.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3825" w:dyaOrig="366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36.55pt;height:130.8pt" filled="f" o:ole="">
                  <v:imagedata r:id="rId10" o:title=""/>
                </v:shape>
                <o:OLEObject Type="Embed" ProgID="" ShapeID="ole_rId9" DrawAspect="Content" ObjectID="_1070979747" r:id="rId9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Через пропуск в шве шляпу вывернуть на лицевую сторону. Шов выправить. 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ткрытый участок подшить потайными стежками.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Шляпу приутюжить.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дну половину шляпы вложить в другую, так, чтобы шов соединения деталей располагался на сгибе. На шляпе сделать отворот.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drawing>
                <wp:inline distT="0" distB="0" distL="0" distR="0">
                  <wp:extent cx="3760470" cy="15443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7" t="59593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60470" cy="154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7"/>
        <w:spacing w:lineRule="auto" w:line="360"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Карта пооперационного контроля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521"/>
        <w:gridCol w:w="279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№ </w:t>
            </w:r>
            <w:r>
              <w:rPr>
                <w:b/>
                <w:lang w:val="en-US" w:eastAsia="en-US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ритерии оцен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оличество балл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Качество сборки на кружеве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облюдение ширины шва стачивания деталей</w:t>
            </w:r>
          </w:p>
          <w:p>
            <w:pPr>
              <w:pStyle w:val="Style17"/>
              <w:spacing w:lineRule="auto" w:line="276"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0±1 мм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облюдение ширины шва настрачивания деталей</w:t>
            </w:r>
          </w:p>
          <w:p>
            <w:pPr>
              <w:pStyle w:val="Style17"/>
              <w:spacing w:lineRule="auto" w:line="276"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5±1 мм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Одинаковая ширина кружева в готовом виде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Качество влажно-тепловой обработ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Аккуратность работы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облюдение техники безопасност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28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righ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Итого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</w:t>
            </w:r>
          </w:p>
        </w:tc>
      </w:tr>
    </w:tbl>
    <w:p>
      <w:pPr>
        <w:pStyle w:val="Style17"/>
        <w:spacing w:lineRule="auto" w:line="360" w:before="280" w:after="280"/>
        <w:rPr/>
      </w:pPr>
      <w:r>
        <w:rPr/>
      </w:r>
    </w:p>
    <w:sectPr>
      <w:type w:val="nextPage"/>
      <w:pgSz w:w="11906" w:h="16838"/>
      <w:pgMar w:left="1134" w:right="851" w:gutter="0" w:header="0" w:top="62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11:48:00Z</dcterms:created>
  <dc:creator>комп</dc:creator>
  <dc:description/>
  <cp:keywords/>
  <dc:language>en-US</dc:language>
  <cp:lastModifiedBy>user</cp:lastModifiedBy>
  <dcterms:modified xsi:type="dcterms:W3CDTF">2016-09-18T08:31:00Z</dcterms:modified>
  <cp:revision>6</cp:revision>
  <dc:subject/>
  <dc:title/>
</cp:coreProperties>
</file>